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 28.04.2023  № 97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ав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262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496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70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77005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ень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552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5275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772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77227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754232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75"/>
        <w:gridCol w:w="4229"/>
      </w:tblGrid>
      <w:tr>
        <w:trPr/>
        <w:tc>
          <w:tcPr>
            <w:tcW w:w="66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С.В. Карпенко 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6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3-04-28T07:35:00Z</dcterms:modified>
  <cp:revision>2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